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 VI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Who we ar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I spy on 2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grade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1597607119"/>
            <w:bookmarkStart w:id="1" w:name="__Fieldmark__0_1597607119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1597607119"/>
            <w:bookmarkStart w:id="3" w:name="__Fieldmark__1_1597607119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Kinaesthetic          X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1597607119"/>
            <w:bookmarkStart w:id="5" w:name="__Fieldmark__2_1597607119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1597607119"/>
            <w:bookmarkStart w:id="7" w:name="__Fieldmark__3_1597607119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597607119"/>
            <w:bookmarkStart w:id="9" w:name="__Fieldmark__4_159760711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597607119"/>
            <w:bookmarkStart w:id="11" w:name="__Fieldmark__5_159760711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2" w:name="__Fieldmark__6_1597607119"/>
            <w:bookmarkStart w:id="13" w:name="__Fieldmark__6_1597607119"/>
            <w:bookmarkEnd w:id="1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1597607119"/>
            <w:bookmarkStart w:id="16" w:name="__Fieldmark__7_1597607119"/>
            <w:bookmarkEnd w:id="14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1597607119"/>
            <w:bookmarkStart w:id="18" w:name="__Fieldmark__8_1597607119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1597607119"/>
            <w:bookmarkStart w:id="20" w:name="__Fieldmark__9_1597607119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1597607119"/>
            <w:bookmarkStart w:id="22" w:name="__Fieldmark__10_1597607119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1597607119"/>
            <w:bookmarkStart w:id="24" w:name="__Fieldmark__11_1597607119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5" w:name="__Fieldmark__12_1597607119"/>
            <w:bookmarkStart w:id="26" w:name="__Fieldmark__12_1597607119"/>
            <w:bookmarkEnd w:id="2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7" w:name="__Fieldmark__13_1597607119"/>
            <w:bookmarkStart w:id="28" w:name="__Fieldmark__13_1597607119"/>
            <w:bookmarkEnd w:id="2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9" w:name="__Fieldmark__14_1597607119"/>
            <w:bookmarkStart w:id="30" w:name="__Fieldmark__14_1597607119"/>
            <w:bookmarkEnd w:id="3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1" w:name="__Fieldmark__16_1597607119"/>
            <w:bookmarkStart w:id="32" w:name="__Fieldmark__16_1597607119"/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3" w:name="__Fieldmark__17_1597607119"/>
            <w:bookmarkStart w:id="34" w:name="__Fieldmark__17_1597607119"/>
            <w:bookmarkEnd w:id="3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8_1597607119"/>
            <w:bookmarkStart w:id="36" w:name="__Fieldmark__18_159760711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9_1597607119"/>
            <w:bookmarkStart w:id="38" w:name="__Fieldmark__19_1597607119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  <w:t>An inquiry into the new challenges people face as they grow up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mallCaps/>
                <w:sz w:val="18"/>
                <w:lang w:val="en-US"/>
              </w:rPr>
            </w:pPr>
            <w:r>
              <w:rPr>
                <w:rFonts w:cs="Arial" w:ascii="Century Gothic" w:hAnsi="Century Gothic"/>
                <w:b/>
                <w:smallCaps/>
                <w:sz w:val="18"/>
                <w:lang w:val="en-US"/>
              </w:rPr>
              <w:t>Research: Collecting data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mallCaps/>
                <w:sz w:val="18"/>
                <w:lang w:val="en-US"/>
              </w:rPr>
            </w:pPr>
            <w:r>
              <w:rPr>
                <w:rFonts w:cs="Arial" w:ascii="Century Gothic" w:hAnsi="Century Gothic"/>
                <w:b/>
                <w:smallCaps/>
                <w:sz w:val="18"/>
                <w:lang w:val="en-US"/>
              </w:rPr>
              <w:t>Communication: Writing skills (taking notes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Unit notebooks and pen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1597607119"/>
            <w:bookmarkStart w:id="40" w:name="__Fieldmark__21_1597607119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1597607119"/>
            <w:bookmarkStart w:id="42" w:name="__Fieldmark__22_1597607119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1597607119"/>
            <w:bookmarkStart w:id="44" w:name="__Fieldmark__23_1597607119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1597607119"/>
            <w:bookmarkStart w:id="46" w:name="__Fieldmark__24_1597607119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1597607119"/>
            <w:bookmarkStart w:id="48" w:name="__Fieldmark__25_1597607119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1597607119"/>
            <w:bookmarkStart w:id="50" w:name="__Fieldmark__26_1597607119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1597607119"/>
            <w:bookmarkStart w:id="52" w:name="__Fieldmark__27_1597607119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1597607119"/>
            <w:bookmarkStart w:id="54" w:name="__Fieldmark__28_1597607119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1597607119"/>
            <w:bookmarkStart w:id="56" w:name="__Fieldmark__29_1597607119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7" w:name="__Fieldmark__30_1597607119"/>
            <w:bookmarkStart w:id="58" w:name="__Fieldmark__30_1597607119"/>
            <w:bookmarkEnd w:id="5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35  May 14-18 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30 minutes accompanie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Opening: Note: 1.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>For developing this Learning Experience you should have talked to the corresponding 2</w:t>
            </w:r>
            <w:r>
              <w:rPr>
                <w:rFonts w:cs="Century Gothic" w:ascii="Century Gothic" w:hAnsi="Century Gothic"/>
                <w:sz w:val="20"/>
                <w:vertAlign w:val="superscript"/>
                <w:lang w:val="en-GB"/>
              </w:rPr>
              <w:t>nd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 grade teacher in advance, so that she knows you are coming to her classroom with your kids (</w:t>
            </w:r>
            <w:r>
              <w:rPr>
                <w:rFonts w:cs="Century Gothic" w:ascii="Century Gothic" w:hAnsi="Century Gothic"/>
                <w:szCs w:val="24"/>
                <w:lang w:val="en-US"/>
              </w:rPr>
              <w:t>BF: 2A, GF: 2B, RF: 2C, YF:2D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lang w:val="en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Ask the children if they know what CHALLENGE means (</w:t>
            </w:r>
            <w:r>
              <w:rPr>
                <w:rFonts w:cs="Century Gothic" w:ascii="Century Gothic" w:hAnsi="Century Gothic"/>
                <w:i/>
                <w:sz w:val="20"/>
                <w:lang w:val="en"/>
              </w:rPr>
              <w:t xml:space="preserve">A </w:t>
            </w:r>
            <w:r>
              <w:rPr>
                <w:rFonts w:cs="Century Gothic" w:ascii="Century Gothic" w:hAnsi="Century Gothic"/>
                <w:b/>
                <w:bCs/>
                <w:i/>
                <w:sz w:val="20"/>
                <w:lang w:val="en"/>
              </w:rPr>
              <w:t>challenge</w:t>
            </w:r>
            <w:r>
              <w:rPr>
                <w:rFonts w:cs="Century Gothic" w:ascii="Century Gothic" w:hAnsi="Century Gothic"/>
                <w:i/>
                <w:sz w:val="20"/>
                <w:lang w:val="en"/>
              </w:rPr>
              <w:t xml:space="preserve"> is a general term referring to things that are imbued with a sense of difficulty and victory</w:t>
            </w:r>
            <w:r>
              <w:rPr>
                <w:rFonts w:cs="Century Gothic" w:ascii="Century Gothic" w:hAnsi="Century Gothic"/>
                <w:sz w:val="20"/>
                <w:lang w:val="en"/>
              </w:rPr>
              <w:t>) Wikipedia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lang w:val="en"/>
              </w:rPr>
            </w:pPr>
            <w:r>
              <w:rPr>
                <w:rFonts w:cs="Century Gothic" w:ascii="Century Gothic" w:hAnsi="Century Gothic"/>
                <w:sz w:val="20"/>
                <w:lang w:val="en"/>
              </w:rPr>
              <w:t>Then, ask them about the Challenge they have now that they are finishing this School Year (help them if necessary to get to the conclusion that Second Grade is a challenge for them)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lang w:val="en"/>
              </w:rPr>
            </w:pPr>
            <w:r>
              <w:rPr>
                <w:rFonts w:cs="Century Gothic" w:ascii="Century Gothic" w:hAnsi="Century Gothic"/>
                <w:sz w:val="20"/>
                <w:lang w:val="en"/>
              </w:rPr>
              <w:t>Tell them we will go spying on Second Graders to see what kind of challenges they will be facing in September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</w:tr>
      <w:tr>
        <w:trPr>
          <w:trHeight w:val="536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Main Activity: 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>Children and teachers will go to Second Graders classrooms with their Unit notebooks and a pen and they will register key words about everything they consider will be a challenge (bulleted list), taking into account the things they see different and in  common related to our classroom and routines (classroom organisation, routines, agreements, assigned tasks, etc)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Closing:  </w:t>
            </w:r>
            <w:r>
              <w:rPr>
                <w:rFonts w:cs="Century Gothic" w:ascii="Century Gothic" w:hAnsi="Century Gothic"/>
                <w:lang w:val="en-GB"/>
              </w:rPr>
              <w:t>Next week children will meet their Tribes to design a Venn Diagram where they will present their findings (What is done in 2</w:t>
            </w:r>
            <w:r>
              <w:rPr>
                <w:rFonts w:cs="Century Gothic" w:ascii="Century Gothic" w:hAnsi="Century Gothic"/>
                <w:vertAlign w:val="superscript"/>
                <w:lang w:val="en-GB"/>
              </w:rPr>
              <w:t>nd</w:t>
            </w:r>
            <w:r>
              <w:rPr>
                <w:rFonts w:cs="Century Gothic" w:ascii="Century Gothic" w:hAnsi="Century Gothic"/>
                <w:lang w:val="en-GB"/>
              </w:rPr>
              <w:t xml:space="preserve"> grade, what is done in 1</w:t>
            </w:r>
            <w:r>
              <w:rPr>
                <w:rFonts w:cs="Century Gothic" w:ascii="Century Gothic" w:hAnsi="Century Gothic"/>
                <w:vertAlign w:val="superscript"/>
                <w:lang w:val="en-GB"/>
              </w:rPr>
              <w:t>st</w:t>
            </w:r>
            <w:r>
              <w:rPr>
                <w:rFonts w:cs="Century Gothic" w:ascii="Century Gothic" w:hAnsi="Century Gothic"/>
                <w:lang w:val="en-GB"/>
              </w:rPr>
              <w:t xml:space="preserve"> grade and what is common for both grades)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1:30:00Z</dcterms:created>
  <dc:creator>Ana Maria</dc:creator>
  <dc:description/>
  <cp:keywords/>
  <dc:language>en-US</dc:language>
  <cp:lastModifiedBy>ELAINE</cp:lastModifiedBy>
  <cp:lastPrinted>2011-09-01T17:53:00Z</cp:lastPrinted>
  <dcterms:modified xsi:type="dcterms:W3CDTF">2012-05-10T23:49:00Z</dcterms:modified>
  <cp:revision>9</cp:revision>
  <dc:subject/>
  <dc:title/>
</cp:coreProperties>
</file>